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VERIFICATION TRACER </w:t>
      </w:r>
    </w:p>
    <w:p>
      <w:pPr>
        <w:pStyle w:val="Heading1"/>
        <w:rPr>
          <w:u w:val="single"/>
        </w:rPr>
      </w:pPr>
      <w:r>
        <w:rPr>
          <w:u w:val="single"/>
        </w:rPr>
        <w:t>DANS LE CAR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14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6120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tre le contact et vérifier le frein de parcag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émoin allumé, manette en position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per le contact, ouvrir le chrono tachygraphe,</w:t>
            </w:r>
          </w:p>
          <w:p>
            <w:pPr>
              <w:pStyle w:val="Normal"/>
              <w:rPr/>
            </w:pPr>
            <w:r>
              <w:rPr/>
              <w:t>Prendre un disque vierge, vérifier réserve disque et contrôler s’il est compatible avec le chrono.</w:t>
            </w:r>
          </w:p>
          <w:p>
            <w:pPr>
              <w:pStyle w:val="Normal"/>
              <w:rPr/>
            </w:pPr>
            <w:r>
              <w:rPr/>
              <w:t>Remplir le disque</w:t>
            </w:r>
          </w:p>
          <w:p>
            <w:pPr>
              <w:pStyle w:val="Normal"/>
              <w:rPr/>
            </w:pPr>
            <w:r>
              <w:rPr/>
              <w:t>Mettre le disque en place en vérifiant l’horloge</w:t>
            </w:r>
          </w:p>
          <w:p>
            <w:pPr>
              <w:pStyle w:val="Normal"/>
              <w:rPr/>
            </w:pPr>
            <w:r>
              <w:rPr/>
              <w:t>Et si besoin réajuster l’heure</w:t>
            </w:r>
          </w:p>
          <w:p>
            <w:pPr>
              <w:pStyle w:val="Normal"/>
              <w:rPr/>
            </w:pPr>
            <w:r>
              <w:rPr/>
              <w:t xml:space="preserve">Fermer le chrono. Positionner le sélecteur sur </w:t>
            </w:r>
            <w:r>
              <w:rPr>
                <w:b/>
                <w:bCs/>
              </w:rPr>
              <w:t>travai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etirer et clôturer si disque existan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om prénom, date, ville départ, n° immat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ilométrage compteu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arteau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rification des documents de bord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ans class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à vérifier n° immatriculation véhicule sur les pièc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arte grise</w:t>
            </w:r>
          </w:p>
          <w:p>
            <w:pPr>
              <w:pStyle w:val="Normal"/>
              <w:ind w:right="-468" w:hanging="0"/>
              <w:rPr>
                <w:color w:val="FF0000"/>
              </w:rPr>
            </w:pPr>
            <w:r>
              <w:rPr>
                <w:color w:val="FF0000"/>
              </w:rPr>
              <w:t>Carte violette (date validité + tampon Mines)</w:t>
            </w:r>
          </w:p>
          <w:p>
            <w:pPr>
              <w:pStyle w:val="Normal"/>
              <w:ind w:right="-468" w:hanging="0"/>
              <w:rPr>
                <w:color w:val="FF0000"/>
              </w:rPr>
            </w:pPr>
            <w:r>
              <w:rPr>
                <w:color w:val="FF0000"/>
              </w:rPr>
              <w:t>PV vérification des mines</w:t>
            </w:r>
          </w:p>
          <w:p>
            <w:pPr>
              <w:pStyle w:val="Normal"/>
              <w:ind w:right="-468" w:hanging="0"/>
              <w:rPr>
                <w:color w:val="FF0000"/>
              </w:rPr>
            </w:pPr>
            <w:r>
              <w:rPr>
                <w:color w:val="FF0000"/>
              </w:rPr>
              <w:t>Attestation d’assurance</w:t>
            </w:r>
          </w:p>
          <w:p>
            <w:pPr>
              <w:pStyle w:val="Normal"/>
              <w:ind w:right="-468" w:hanging="0"/>
              <w:rPr>
                <w:color w:val="FF0000"/>
              </w:rPr>
            </w:pPr>
            <w:r>
              <w:rPr>
                <w:color w:val="FF0000"/>
              </w:rPr>
              <w:t>Constat amiable</w:t>
            </w:r>
          </w:p>
          <w:p>
            <w:pPr>
              <w:pStyle w:val="Normal"/>
              <w:ind w:right="-468" w:hanging="0"/>
              <w:rPr>
                <w:color w:val="FF0000"/>
              </w:rPr>
            </w:pPr>
            <w:r>
              <w:rPr>
                <w:color w:val="FF0000"/>
              </w:rPr>
              <w:t>Revue technique du véhicule</w:t>
            </w:r>
          </w:p>
          <w:p>
            <w:pPr>
              <w:pStyle w:val="Normal"/>
              <w:ind w:right="-468" w:hanging="0"/>
              <w:rPr>
                <w:color w:val="FF0000"/>
              </w:rPr>
            </w:pPr>
            <w:r>
              <w:rPr>
                <w:color w:val="FF0000"/>
              </w:rPr>
              <w:t>Carnet de bord et notice technique</w:t>
            </w:r>
          </w:p>
          <w:p>
            <w:pPr>
              <w:pStyle w:val="Normal"/>
              <w:ind w:right="-468" w:hanging="0"/>
              <w:rPr>
                <w:color w:val="FF0000"/>
              </w:rPr>
            </w:pPr>
            <w:r>
              <w:rPr>
                <w:color w:val="FF0000"/>
              </w:rPr>
              <w:t>Carte routière au 1/200 000 (1cm = 2 km)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mets les feux de rout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locs optiques gauche et droit  bien fixés, pas cassés, propres bon état – feux de route bon fonctionnement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 mets : - les feux de croisement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les feux de détres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Bon fonctionnement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on fonctionnement , bon état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mets les feux de position et le clignotant droi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n descendant du car je prends les chiffons et les gant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on fonctionnement des feux de position</w:t>
            </w:r>
          </w:p>
        </w:tc>
      </w:tr>
    </w:tbl>
    <w:p>
      <w:pPr>
        <w:pStyle w:val="Lgende"/>
        <w:rPr/>
      </w:pPr>
      <w:r>
        <w:rPr/>
      </w:r>
    </w:p>
    <w:p>
      <w:pPr>
        <w:pStyle w:val="Lgende"/>
        <w:rPr>
          <w:u w:val="single"/>
        </w:rPr>
      </w:pPr>
      <w:r>
        <w:rPr>
          <w:u w:val="single"/>
        </w:rPr>
        <w:t>AVANT DU CAR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14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6120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 partant du haut vérification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es feux de gabarit gauche et droi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u pare brise et essuie glac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nscription véhicule écol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laque immatriculation + liquide lave glac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u clignotant droit et répétiteur de clignota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on fonctionnement  bon éta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opre, bon état tout en essuyant chaque essuie glac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opre, lisibl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opre, lisible, bon état et bon niveau réserve liquid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Propre, bon état, bon fonctionnement </w:t>
            </w:r>
          </w:p>
        </w:tc>
      </w:tr>
    </w:tbl>
    <w:p>
      <w:pPr>
        <w:pStyle w:val="Lgende"/>
        <w:rPr/>
      </w:pPr>
      <w:r>
        <w:rPr/>
      </w:r>
    </w:p>
    <w:p>
      <w:pPr>
        <w:pStyle w:val="Lgende"/>
        <w:rPr>
          <w:u w:val="single"/>
        </w:rPr>
      </w:pPr>
      <w:r>
        <w:rPr>
          <w:u w:val="single"/>
        </w:rPr>
        <w:t>LE COTE DROIT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14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6120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étroviseurs AV droi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4 dispositifs réfléchissant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ésentation du véhicu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itres et carrosseri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neumatique AV droit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      </w:t>
            </w:r>
            <w:r>
              <w:rPr/>
              <w:t>Bande de roulement et sculpture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      </w:t>
            </w:r>
            <w:r>
              <w:rPr/>
              <w:t>Flancs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      </w:t>
            </w:r>
            <w:r>
              <w:rPr/>
              <w:t>Pression et serrage de la ro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uspension (coussin d’air et amortisseu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ien fixés, propre bon éta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opres bon état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color w:val="FF0000"/>
              </w:rPr>
              <w:t xml:space="preserve">Car </w:t>
            </w:r>
            <w:r>
              <w:rPr>
                <w:color w:val="FF0000"/>
                <w:sz w:val="16"/>
              </w:rPr>
              <w:t>RENAULT</w:t>
            </w:r>
            <w:r>
              <w:rPr>
                <w:color w:val="FF0000"/>
              </w:rPr>
              <w:t xml:space="preserve"> type </w:t>
            </w:r>
            <w:r>
              <w:rPr>
                <w:color w:val="FF0000"/>
                <w:sz w:val="16"/>
              </w:rPr>
              <w:t>TRACER</w:t>
            </w:r>
            <w:r>
              <w:rPr>
                <w:color w:val="FF0000"/>
              </w:rPr>
              <w:t xml:space="preserve"> d’une puissance de </w:t>
            </w:r>
            <w:r>
              <w:rPr>
                <w:b/>
                <w:bCs/>
                <w:color w:val="FF0000"/>
              </w:rPr>
              <w:t>256 cv</w:t>
            </w:r>
            <w:r>
              <w:rPr>
                <w:color w:val="FF0000"/>
              </w:rPr>
              <w:t xml:space="preserve"> et 49 places assises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Porte à  Faux AV</w:t>
            </w:r>
            <w:r>
              <w:rPr>
                <w:b/>
                <w:bCs/>
                <w:color w:val="FF0000"/>
              </w:rPr>
              <w:t xml:space="preserve"> 2,70 – </w:t>
            </w:r>
            <w:r>
              <w:rPr>
                <w:color w:val="FF0000"/>
              </w:rPr>
              <w:t>AR</w:t>
            </w:r>
            <w:r>
              <w:rPr>
                <w:b/>
                <w:bCs/>
                <w:color w:val="FF0000"/>
              </w:rPr>
              <w:t xml:space="preserve"> 3,17  ,</w:t>
            </w:r>
            <w:r>
              <w:rPr>
                <w:color w:val="FF0000"/>
              </w:rPr>
              <w:t>h</w:t>
            </w:r>
            <w:r>
              <w:rPr>
                <w:b/>
                <w:bCs/>
                <w:color w:val="FF0000"/>
              </w:rPr>
              <w:t xml:space="preserve">  3,42</w:t>
            </w:r>
          </w:p>
          <w:p>
            <w:pPr>
              <w:pStyle w:val="Corpsdetexte2"/>
              <w:rPr/>
            </w:pPr>
            <w:r>
              <w:rPr/>
              <w:t>Je ne peux pas faire la purge des réservoirs d’air car ceux_ci sont sous le car et ne sont pas accessibles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opres et bon éta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on éta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as de déchirure ni boursouflur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onne pression du pneu en tapant avec le pied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es écrous sont en place et bien serrés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ien fixés pas de fui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 COTE DROIT DU CAR (SUITE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14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6120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oute à bagag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oute à compartiment moteur jauge niveau hui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érifier niveau d’assistance de direction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neumatique AR droit</w:t>
            </w:r>
          </w:p>
          <w:p>
            <w:pPr>
              <w:pStyle w:val="Normal"/>
              <w:ind w:left="420" w:hanging="0"/>
              <w:rPr/>
            </w:pPr>
            <w:r>
              <w:rPr/>
              <w:t>Idem pneu AV dro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uspension (coussin d’air et amortisseur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ute produits entretien et outil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éservoir 300 lit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harnières et vérins en bon état, joints en bon état, bonne étanchéité, bonne fermetur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orrect pas de tâche d’huile, carburant et liquide de refroidissemen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e baisser et constater pas de fuite sous moteur et boit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orrec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+ pas de corps étranger entre roues jumelées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et bonne pression roue intérieure en tapant avec le pied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ien fixés pas de fuit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opre, vérins bien fixés bonne étanchéité, bonne fermetur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as de fuite ni tache au niveau du so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ARRIERE DU C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4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9"/>
        <w:gridCol w:w="5671"/>
      </w:tblGrid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eux de gabarit droit et gauch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unet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scription véhicule éco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sque limitation de vites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ute arriè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locs optiques droit et gauch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eux rouge et clignotant droi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que d’immatriculation et son éclairage</w:t>
            </w:r>
          </w:p>
          <w:p>
            <w:pPr>
              <w:pStyle w:val="Normal"/>
              <w:rPr/>
            </w:pPr>
            <w:r>
              <w:rPr/>
              <w:t>Je procède à l’essai des feux arrière en demandant</w:t>
            </w:r>
          </w:p>
          <w:p>
            <w:pPr>
              <w:pStyle w:val="Normal"/>
              <w:rPr/>
            </w:pPr>
            <w:r>
              <w:rPr/>
              <w:t>à l’inspecteur de me rendre compte du bon fonctionnement</w:t>
            </w:r>
          </w:p>
          <w:p>
            <w:pPr>
              <w:pStyle w:val="Normal"/>
              <w:rPr/>
            </w:pPr>
            <w:r>
              <w:rPr/>
              <w:t xml:space="preserve">Je mets les feux de position et le </w:t>
            </w:r>
            <w:r>
              <w:rPr>
                <w:u w:val="single"/>
              </w:rPr>
              <w:t>clignotant  AR gauch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on fonctionnement bon éta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opre, bon éta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opre, lisibl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opre, lisible, bon éta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opre, bonne étanchéité, bonne fermetur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ien fixés, pas cassés, propres, bon éta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on fonctionnemen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opre, lisible, bon fonctionnement de l’éclairage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Feux :  </w:t>
            </w:r>
            <w:r>
              <w:rPr>
                <w:b/>
                <w:bCs/>
                <w:color w:val="FF0000"/>
                <w:u w:val="single"/>
              </w:rPr>
              <w:t xml:space="preserve">STOP,  ralentisseur éléctrique,  RECUL,  DETRESSE, 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  <w:u w:val="single"/>
              </w:rPr>
              <w:t>BROUILLARD</w:t>
            </w:r>
            <w:r>
              <w:rPr>
                <w:b/>
                <w:bCs/>
                <w:color w:val="FF0000"/>
              </w:rPr>
              <w:t xml:space="preserve"> (feux de croisement) </w:t>
            </w:r>
          </w:p>
          <w:p>
            <w:pPr>
              <w:pStyle w:val="Heading2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 xml:space="preserve">Bon fonctionnement 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 COTE GAUCHE DU CA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14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9"/>
        <w:gridCol w:w="5671"/>
      </w:tblGrid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itres et carrosseri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4 dispositifs réfléchissant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oute à batter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Roue de secours bande roulement sculpture flanc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neumatique AR gauch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spens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oute à bagag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Soutes à bagag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neumatique AV gauche et suspens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oute ventilateur et radiateu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Soute niveau </w:t>
            </w:r>
            <w:r>
              <w:rPr>
                <w:b/>
                <w:bCs/>
              </w:rPr>
              <w:t>assistance embrayage</w:t>
            </w:r>
            <w:r>
              <w:rPr/>
              <w:t xml:space="preserve"> et </w:t>
            </w:r>
            <w:r>
              <w:rPr>
                <w:b/>
                <w:bCs/>
              </w:rPr>
              <w:t>liquide de</w:t>
            </w:r>
            <w:r>
              <w:rPr/>
              <w:t xml:space="preserve"> </w:t>
            </w:r>
            <w:r>
              <w:rPr>
                <w:b/>
                <w:bCs/>
              </w:rPr>
              <w:t>refroidissement</w:t>
            </w:r>
            <w:r>
              <w:rPr/>
              <w:t xml:space="preserve"> (clé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étroviseurs AV gauch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épétiteur et clignotant AV gauch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opres et bon éta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opres et bon éta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Batteries bien fixées, 1 boite d’ampoules, 1 triangle de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é signalisation,1 cric, 1 clé de rou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Bien fixée, bon état, pression correcte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em pneu AR droi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em suspension AR droit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opre, bonne étanchéité, bonne fermetur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opre, bonne étanchéité, bonne fermetur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em pneu AV droi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entilateurs bien en place, bien fixés, pas de fuit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Bons niveaux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ien fixés, propres, bon éta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FF0000"/>
              </w:rPr>
              <w:t xml:space="preserve">Bon fonctionnement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NTERIEUR DU C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4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9"/>
        <w:gridCol w:w="5671"/>
      </w:tblGrid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eindre les feux de position et le clignotant AV gauche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1°</w:t>
            </w:r>
            <w:r>
              <w:rPr/>
              <w:t xml:space="preserve">    Mettre le contact et faire un </w:t>
            </w:r>
            <w:r>
              <w:rPr>
                <w:b/>
                <w:bCs/>
                <w:u w:val="single"/>
              </w:rPr>
              <w:t>TEST lampes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2°</w:t>
            </w:r>
            <w:r>
              <w:rPr/>
              <w:t xml:space="preserve">    Mise en </w:t>
            </w:r>
            <w:r>
              <w:rPr>
                <w:b/>
                <w:bCs/>
              </w:rPr>
              <w:t>route du mot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3°</w:t>
            </w:r>
            <w:r>
              <w:rPr/>
              <w:t xml:space="preserve">    Réglage de la position de conduite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4°</w:t>
            </w:r>
            <w:r>
              <w:rPr/>
              <w:t xml:space="preserve">    Essais des assistanc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bCs/>
              </w:rPr>
              <w:t>Embrayage</w:t>
            </w:r>
            <w:r>
              <w:rPr>
                <w:color w:val="FF0000"/>
              </w:rPr>
              <w:t xml:space="preserve">   </w:t>
            </w:r>
            <w:r>
              <w:rPr/>
              <w:t>-</w:t>
            </w:r>
            <w:r>
              <w:rPr>
                <w:color w:val="FF0000"/>
              </w:rPr>
              <w:t xml:space="preserve"> </w:t>
            </w:r>
            <w:r>
              <w:rPr/>
              <w:t>Débrayer passer la 1</w:t>
            </w:r>
            <w:r>
              <w:rPr>
                <w:vertAlign w:val="superscript"/>
              </w:rPr>
              <w:t>èr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bCs/>
              </w:rPr>
              <w:t>Direction</w:t>
            </w:r>
            <w:r>
              <w:rPr>
                <w:color w:val="FF0000"/>
              </w:rPr>
              <w:t xml:space="preserve">  </w:t>
            </w:r>
            <w:r>
              <w:rPr/>
              <w:t>- Tourner le volant à gauche et à droite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u w:val="single"/>
              </w:rPr>
              <w:t>5°</w:t>
            </w:r>
            <w:r>
              <w:rPr>
                <w:b w:val="false"/>
                <w:bCs w:val="false"/>
              </w:rPr>
              <w:t xml:space="preserve">   </w:t>
            </w:r>
            <w:r>
              <w:rPr/>
              <w:t>Coupe batterie de sécurit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>
                <w:sz w:val="28"/>
                <w:u w:val="single"/>
              </w:rPr>
              <w:t xml:space="preserve">L’inspecteur me pose 3 questions 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1°</w:t>
            </w:r>
            <w:r>
              <w:rPr/>
              <w:t xml:space="preserve">  Vérification de la présence de l’</w:t>
            </w:r>
            <w:r>
              <w:rPr>
                <w:b/>
                <w:bCs/>
              </w:rPr>
              <w:t>extincteur</w:t>
            </w:r>
          </w:p>
          <w:p>
            <w:pPr>
              <w:pStyle w:val="Heading1"/>
              <w:rPr/>
            </w:pPr>
            <w:r>
              <w:rPr/>
              <w:t xml:space="preserve">                                                    </w:t>
            </w:r>
            <w:r>
              <w:rPr/>
              <w:t>Boite premier secours</w:t>
            </w:r>
          </w:p>
          <w:p>
            <w:pPr>
              <w:pStyle w:val="Heading1"/>
              <w:rPr/>
            </w:pPr>
            <w:r>
              <w:rPr/>
              <w:t xml:space="preserve">                                                    </w:t>
            </w:r>
            <w:r>
              <w:rPr/>
              <w:t>Lampe autonome</w:t>
            </w:r>
          </w:p>
          <w:p>
            <w:pPr>
              <w:pStyle w:val="Heading1"/>
              <w:rPr/>
            </w:pPr>
            <w:r>
              <w:rPr/>
              <w:t xml:space="preserve">                                                   </w:t>
            </w:r>
            <w:r>
              <w:rPr/>
              <w:t>Inscriptions obligatoi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2°</w:t>
            </w:r>
            <w:r>
              <w:rPr/>
              <w:t xml:space="preserve">  Je quitte le siège conducteur pour vérifier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Essai de la </w:t>
            </w:r>
            <w:r>
              <w:rPr>
                <w:b/>
                <w:bCs/>
              </w:rPr>
              <w:t>porte A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</w:t>
            </w:r>
            <w:r>
              <w:rPr>
                <w:b/>
                <w:bCs/>
              </w:rPr>
              <w:t>Issues de secours (6 vitres + toit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</w:t>
            </w:r>
            <w:r>
              <w:rPr>
                <w:b/>
                <w:bCs/>
              </w:rPr>
              <w:t>8 marteaux pic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Essai de la </w:t>
            </w:r>
            <w:r>
              <w:rPr>
                <w:b/>
                <w:bCs/>
              </w:rPr>
              <w:t>porte 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>
                <w:b/>
                <w:bCs/>
                <w:color w:val="FF0000"/>
                <w:sz w:val="28"/>
                <w:u w:val="single"/>
              </w:rPr>
              <w:t xml:space="preserve">Le manomètre indique une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u w:val="single"/>
              </w:rPr>
            </w:pPr>
            <w:r>
              <w:rPr>
                <w:b/>
                <w:bCs/>
                <w:color w:val="FF0000"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3°</w:t>
            </w:r>
            <w:r>
              <w:rPr/>
              <w:t xml:space="preserve">    je procède aux essais de 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  <w:u w:val="single"/>
              </w:rPr>
              <w:t>frein de parcage</w:t>
            </w:r>
            <w:r>
              <w:rPr/>
              <w:t>, mettre en 1</w:t>
            </w:r>
            <w:r>
              <w:rPr>
                <w:vertAlign w:val="superscript"/>
              </w:rPr>
              <w:t>ère</w:t>
            </w:r>
            <w:r>
              <w:rPr/>
              <w:t xml:space="preserve"> et embray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nlever le frein de parcage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  <w:u w:val="single"/>
              </w:rPr>
              <w:t>frein de service</w:t>
            </w:r>
            <w:r>
              <w:rPr/>
              <w:t>, mettre en 1</w:t>
            </w:r>
            <w:r>
              <w:rPr>
                <w:vertAlign w:val="superscript"/>
              </w:rPr>
              <w:t>ère</w:t>
            </w:r>
            <w:r>
              <w:rPr/>
              <w:t xml:space="preserve"> et avancer puis                                                    immobiliser le véhicule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  <w:u w:val="single"/>
              </w:rPr>
              <w:t>frein de secours</w:t>
            </w:r>
            <w:r>
              <w:rPr/>
              <w:t xml:space="preserve"> : on ne peut pas faire l’essai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u frein de secou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4°</w:t>
            </w:r>
            <w:r>
              <w:rPr/>
              <w:t xml:space="preserve">     </w:t>
            </w:r>
            <w:r>
              <w:rPr>
                <w:b/>
                <w:bCs/>
              </w:rPr>
              <w:t>Purge</w:t>
            </w:r>
            <w:r>
              <w:rPr/>
              <w:t xml:space="preserve"> des réservoirs d’a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5°</w:t>
            </w:r>
            <w:r>
              <w:rPr>
                <w:b/>
                <w:bCs/>
              </w:rPr>
              <w:t xml:space="preserve">   </w:t>
            </w:r>
            <w:r>
              <w:rPr/>
              <w:t xml:space="preserve"> Le </w:t>
            </w:r>
            <w:r>
              <w:rPr>
                <w:b/>
                <w:bCs/>
              </w:rPr>
              <w:t>chronotachygraphe</w:t>
            </w:r>
            <w:r>
              <w:rPr/>
              <w:t xml:space="preserve"> est automat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i/>
                <w:i/>
                <w:iCs/>
                <w:sz w:val="22"/>
                <w:u w:val="single"/>
              </w:rPr>
            </w:pPr>
            <w:r>
              <w:rPr>
                <w:i/>
                <w:iCs/>
                <w:sz w:val="22"/>
                <w:u w:val="single"/>
              </w:rPr>
            </w:r>
          </w:p>
          <w:p>
            <w:pPr>
              <w:pStyle w:val="TextBody"/>
              <w:rPr/>
            </w:pPr>
            <w:r>
              <w:rPr>
                <w:i/>
                <w:iCs/>
              </w:rPr>
              <w:t xml:space="preserve">                                              </w:t>
            </w:r>
            <w:r>
              <w:rPr>
                <w:i/>
                <w:iCs/>
                <w:u w:val="single"/>
              </w:rPr>
              <w:t xml:space="preserve">LE VEHICULE EST PRET 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es témoins pression d’huile et charge  batterie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 xml:space="preserve">s’éteignent  les manomètres </w:t>
            </w:r>
            <w:r>
              <w:rPr>
                <w:b/>
                <w:bCs/>
                <w:color w:val="FF0000"/>
              </w:rPr>
              <w:t>pression huile</w:t>
            </w:r>
            <w:r>
              <w:rPr>
                <w:color w:val="FF0000"/>
              </w:rPr>
              <w:t xml:space="preserve"> (</w:t>
            </w:r>
            <w:r>
              <w:rPr>
                <w:b/>
                <w:bCs/>
                <w:color w:val="FF0000"/>
                <w:u w:val="single"/>
              </w:rPr>
              <w:t>OK</w:t>
            </w:r>
            <w:r>
              <w:rPr>
                <w:color w:val="FF0000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 xml:space="preserve">et </w:t>
            </w:r>
            <w:r>
              <w:rPr>
                <w:b/>
                <w:bCs/>
                <w:color w:val="FF0000"/>
              </w:rPr>
              <w:t>batterie</w:t>
            </w:r>
            <w:r>
              <w:rPr>
                <w:color w:val="FF0000"/>
              </w:rPr>
              <w:t xml:space="preserve"> sur le vert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annoncer en même temps que vision sur rétro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 pas de bruit  ou fumée anormaux.</w:t>
            </w:r>
          </w:p>
          <w:p>
            <w:pPr>
              <w:pStyle w:val="Normal"/>
              <w:ind w:left="21" w:hanging="0"/>
              <w:rPr>
                <w:color w:val="FF0000"/>
              </w:rPr>
            </w:pPr>
            <w:r>
              <w:rPr>
                <w:color w:val="FF0000"/>
              </w:rPr>
              <w:t>Siège et rétroviseurs</w:t>
            </w:r>
          </w:p>
          <w:p>
            <w:pPr>
              <w:pStyle w:val="Normal"/>
              <w:ind w:left="21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21" w:hanging="0"/>
              <w:rPr>
                <w:color w:val="FF0000"/>
              </w:rPr>
            </w:pPr>
            <w:r>
              <w:rPr>
                <w:color w:val="FF0000"/>
              </w:rPr>
              <w:t>-  pas de point du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 pas de point du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faire l’essai – seuls le chrono. et feux détresse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onctionnent</w:t>
            </w:r>
          </w:p>
          <w:p>
            <w:pPr>
              <w:pStyle w:val="Normal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  <w:t>sur le tableau de bord</w:t>
            </w:r>
          </w:p>
          <w:p>
            <w:pPr>
              <w:pStyle w:val="Normal"/>
              <w:rPr>
                <w:color w:val="FF0000"/>
                <w:sz w:val="28"/>
                <w:u w:val="single"/>
              </w:rPr>
            </w:pPr>
            <w:r>
              <w:rPr>
                <w:color w:val="FF0000"/>
                <w:sz w:val="28"/>
                <w:u w:val="single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alidité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ne pas parler au conducteur – places maxi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– </w:t>
            </w:r>
            <w:r>
              <w:rPr>
                <w:color w:val="FF0000"/>
              </w:rPr>
              <w:t xml:space="preserve">vitesse maxi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erm tabl. de bord – ouv secours intér. – bon éclairag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– </w:t>
            </w:r>
            <w:r>
              <w:rPr>
                <w:color w:val="FF0000"/>
              </w:rPr>
              <w:t xml:space="preserve">ferm et ouv extér. Ferm secours intér.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– </w:t>
            </w:r>
            <w:r>
              <w:rPr>
                <w:color w:val="FF0000"/>
              </w:rPr>
              <w:t>ouv tabl. de bord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inscriptions </w:t>
            </w:r>
            <w:r>
              <w:rPr>
                <w:b/>
                <w:bCs/>
                <w:color w:val="FF0000"/>
              </w:rPr>
              <w:t>issue de secours</w:t>
            </w:r>
            <w:r>
              <w:rPr>
                <w:color w:val="FF0000"/>
              </w:rPr>
              <w:t xml:space="preserve"> lisibles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lombés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erm tabl. de bord – ouv secours intér. – bon éclairag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– </w:t>
            </w:r>
            <w:r>
              <w:rPr>
                <w:color w:val="FF0000"/>
              </w:rPr>
              <w:t>ferm et ouv extér - ferm tabl. de bord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u w:val="single"/>
              </w:rPr>
            </w:pPr>
            <w:r>
              <w:rPr>
                <w:b/>
                <w:bCs/>
                <w:color w:val="FF0000"/>
                <w:sz w:val="28"/>
                <w:u w:val="single"/>
              </w:rPr>
              <w:t>pression d’air correcte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u w:val="single"/>
              </w:rPr>
            </w:pPr>
            <w:r>
              <w:rPr>
                <w:b/>
                <w:bCs/>
                <w:color w:val="FF0000"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onne tenue du frein de parcage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 xml:space="preserve">je vérifie la pression d’air – </w:t>
            </w:r>
            <w:r>
              <w:rPr>
                <w:b/>
                <w:bCs/>
                <w:color w:val="FF0000"/>
                <w:sz w:val="28"/>
                <w:u w:val="single"/>
              </w:rPr>
              <w:t>pas de chute anormale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 xml:space="preserve">annoncer </w:t>
            </w:r>
            <w:r>
              <w:rPr>
                <w:b/>
                <w:bCs/>
                <w:color w:val="FF0000"/>
                <w:u w:val="single"/>
              </w:rPr>
              <w:t>frein bon</w:t>
            </w:r>
            <w:r>
              <w:rPr>
                <w:b/>
                <w:bCs/>
                <w:color w:val="FF0000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as de chute anormale de pression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du à l’indépendance des circuits AV et AR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 xml:space="preserve">ne peut être effectuée circuit installé sous le car 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il enregistrera mon temps de conduite dès la mise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 xml:space="preserve"> </w:t>
            </w:r>
            <w:r>
              <w:rPr>
                <w:b/>
                <w:bCs/>
                <w:color w:val="FF0000"/>
                <w:u w:val="single"/>
              </w:rPr>
              <w:t>en circulation du véhicule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Heading4"/>
              <w:rPr/>
            </w:pPr>
            <w:r>
              <w:rPr/>
              <w:t>A PRENDRE LA ROU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SIGNIFICATION COMMANDES, TEMOINS, MANOMETRES DU TABLEAU DE B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E</w:t>
        <w:tab/>
        <w:t>Témoin verrouillage  des portes AV et 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</w:t>
        <w:tab/>
        <w:t>Témoin alerte anti-blocages ro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1</w:t>
        <w:tab/>
        <w:t>Interrupteur plafonnier chauffe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2</w:t>
        <w:tab/>
        <w:t>Interrupteur plafonnier passag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3</w:t>
        <w:tab/>
        <w:t>Interrupteur plafonnier passager (intensité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4</w:t>
        <w:tab/>
        <w:t xml:space="preserve">Commande éclairage sout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1</w:t>
        <w:tab/>
        <w:t>Interrupteur désaccouplement ralentisseur du frein de serv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2</w:t>
        <w:tab/>
        <w:t>Commande feux de détres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3</w:t>
        <w:tab/>
        <w:t>TEST lamp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4</w:t>
        <w:tab/>
        <w:t>Interrupteur limiteur de vites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2</w:t>
        <w:tab/>
        <w:t>Commande feux arrière de brouill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4</w:t>
        <w:tab/>
        <w:t>Commande rétroviseurs chauffa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</w:t>
        <w:tab/>
        <w:t>Chrono tachygraph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1</w:t>
        <w:tab/>
        <w:t>Témoin feux de rou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2</w:t>
        <w:tab/>
        <w:t>Témoin feux arrière de brouill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3</w:t>
        <w:tab/>
        <w:t>Témoin ralentisseur électriq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4</w:t>
        <w:tab/>
        <w:t>Témoin alerte pression d’hui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5</w:t>
        <w:tab/>
        <w:t>Témoin mini pression d’air freins AV ET 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6</w:t>
        <w:tab/>
        <w:t>Témoin mini pression d’air servitu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7</w:t>
        <w:tab/>
        <w:t>Témoin alerte colmatage filtre à ai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8</w:t>
        <w:tab/>
        <w:t>Témoin température et niveau d’ea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9</w:t>
        <w:tab/>
        <w:t>Témoin température d’ea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1 </w:t>
        <w:tab/>
        <w:t>Témoin feux de crois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2 </w:t>
        <w:tab/>
        <w:t>Témoin feux de position + planche de b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3</w:t>
        <w:tab/>
        <w:t>Témoin feux indicateur de direc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4</w:t>
        <w:tab/>
        <w:t>Témoin réchauffage gaz o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5</w:t>
        <w:tab/>
        <w:t>Témoin feux de détres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6</w:t>
        <w:tab/>
        <w:t>Témoin ouverture porte arriè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7</w:t>
        <w:tab/>
        <w:t>Témoin charge batter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8</w:t>
        <w:tab/>
        <w:t>Témoin alerte de niveau d’huile de servo direc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9</w:t>
        <w:tab/>
        <w:t xml:space="preserve">Témoin frein de stationnemen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</w:t>
        <w:tab/>
        <w:t>Indicateur température d’ea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</w:t>
        <w:tab/>
        <w:t>Manomètre d’air</w:t>
      </w:r>
    </w:p>
    <w:p>
      <w:pPr>
        <w:pStyle w:val="Normal"/>
        <w:rPr>
          <w:b/>
          <w:b/>
          <w:bCs/>
          <w:lang w:val="nl-NL"/>
        </w:rPr>
      </w:pPr>
      <w:r>
        <w:rPr>
          <w:b/>
          <w:bCs/>
          <w:lang w:val="nl-NL"/>
        </w:rPr>
        <w:t>M</w:t>
      </w:r>
      <w:r>
        <w:rPr>
          <w:b/>
          <w:bCs/>
        </w:rPr>
        <w:tab/>
        <w:t>Commande dégivrage pare bri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</w:t>
        <w:tab/>
        <w:t>Commande de chauffage ventil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</w:t>
        <w:tab/>
        <w:t>Commande ouverture porte A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</w:t>
        <w:tab/>
        <w:t>Commande ouverture porte 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 </w:t>
        <w:tab/>
        <w:t>Batter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</w:t>
        <w:tab/>
        <w:t>Indicateur pression d’huile mote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</w:t>
        <w:tab/>
        <w:t>Indicateur niveau de combustib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</w:t>
        <w:tab/>
        <w:t>Témoin suspension hau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CHANGEMENT DE ROUE</w:t>
      </w:r>
      <w:r>
        <w:rPr>
          <w:b/>
          <w:bCs/>
          <w:sz w:val="32"/>
        </w:rPr>
        <w:t xml:space="preserve"> (arrière jumelée intérieure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4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SECURITE : gestes, postures et véhicule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Appliquer les gestes de sécurité de bas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 xml:space="preserve">ex : </w:t>
            </w:r>
            <w:r>
              <w:rPr>
                <w:b/>
                <w:bCs/>
                <w:sz w:val="28"/>
              </w:rPr>
              <w:t>pour se baisser, plier les jambes en  lieu et place de courber le d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Dégager la chaussée au maximum au besoin mettre les feux de détresse </w:t>
            </w:r>
          </w:p>
          <w:p>
            <w:pPr>
              <w:pStyle w:val="TextBody"/>
              <w:rPr/>
            </w:pPr>
            <w:r>
              <w:rPr/>
              <w:t xml:space="preserve">           </w:t>
            </w:r>
            <w:r>
              <w:rPr/>
              <w:t>et triangle de pré signalisation  sur la chaussée (à 30 m visible à 100 m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Sortir le cric, la clé de roue, la rallonge, les cales </w:t>
            </w:r>
          </w:p>
          <w:p>
            <w:pPr>
              <w:pStyle w:val="TextBody"/>
              <w:rPr/>
            </w:pPr>
            <w:r>
              <w:rPr/>
              <w:t xml:space="preserve">           </w:t>
            </w:r>
            <w:r>
              <w:rPr/>
              <w:t>(à placer devant et derrière roue AR gauch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Sortir la roue de secours : desserrage à la clé de rou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et 2 écrous horizontaux (de part et d’autr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STABILITE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Choisir un sol stable et positionner le cric + cales ( =  moins d’efforts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CHANGEMENT DE ROUE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Desserrer légèrement les écrous en étoile (clé de roue et rallong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Monter le cric – libérer les valves de gonfl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Desserrer les écrous en étoi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Déposer les roues en aidant avec la rallonge bien repérer le sens du mont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Positionner la roue de secours puis la roue extérieure en prenant soin de nettoy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les parties de jantes qui se touch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Serrage des écrous en étoil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Descendre le cric et serrage fin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  <w:u w:val="single"/>
        </w:rPr>
        <w:t>Vanne de chauffag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Située soute compartiment moteur (couleur roug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Positon chauffage : serrage à gauch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(sens contraire aiguilles d’une montr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284" w:right="3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ind w:left="1080" w:hanging="0"/>
    </w:pPr>
    <w:rPr>
      <w:color w:val="FF0000"/>
    </w:rPr>
  </w:style>
  <w:style w:type="paragraph" w:styleId="Corpsdetexte2">
    <w:name w:val="Corps de texte 2"/>
    <w:basedOn w:val="Normal"/>
    <w:qFormat/>
    <w:pPr/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12:45:00Z</dcterms:created>
  <dc:creator>JEGADO</dc:creator>
  <dc:description/>
  <dc:language>en-US</dc:language>
  <cp:lastModifiedBy>korri</cp:lastModifiedBy>
  <cp:lastPrinted>2001-02-23T18:47:00Z</cp:lastPrinted>
  <dcterms:modified xsi:type="dcterms:W3CDTF">2001-07-12T19:09:00Z</dcterms:modified>
  <cp:revision>13</cp:revision>
  <dc:subject/>
  <dc:title>VERIFICATION TRACER A030</dc:title>
</cp:coreProperties>
</file>